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807220946"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1750325579"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